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center"/>
        <w:rPr>
          <w:b/>
          <w:b/>
          <w:color w:val="000000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сновні напрямки та заходи щодо реалізації Програми </w:t>
      </w:r>
      <w:r>
        <w:rPr>
          <w:rFonts w:cs="Times New Roman"/>
          <w:b/>
          <w:color w:val="000000"/>
          <w:sz w:val="24"/>
          <w:szCs w:val="24"/>
          <w:lang w:val="uk-UA"/>
        </w:rPr>
        <w:t>підтримки молоді на 2026-2030 рок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>1.Формування громадянської позиції, національно-патріотичне виховання, самовдосконалення, творчий та інтелектуальний розвиток молоді</w:t>
      </w:r>
    </w:p>
    <w:tbl>
      <w:tblPr>
        <w:tblW w:w="154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"/>
        <w:gridCol w:w="5154"/>
        <w:gridCol w:w="1678"/>
        <w:gridCol w:w="40"/>
        <w:gridCol w:w="2705"/>
        <w:gridCol w:w="10"/>
        <w:gridCol w:w="981"/>
        <w:gridCol w:w="6"/>
        <w:gridCol w:w="1027"/>
        <w:gridCol w:w="1029"/>
        <w:gridCol w:w="1029"/>
        <w:gridCol w:w="1181"/>
      </w:tblGrid>
      <w:tr>
        <w:trPr>
          <w:trHeight w:val="316" w:hRule="atLeast"/>
        </w:trPr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р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всеукраїнських, обласних та міських освітньо-виховних, культурно-мистецьких, спортивних, інформаційно-просвітницьких заходів; видання інформаційних матеріалів та виготовлення і розміщення соціальних фільмів, роликів та соціальної реклами, направлених на підвищення рівня правових знань, правової культури та правової поведінки молоді, в тому числі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у справах молоді та спорту Дубенської міської ради, управління освіти Дубенської міської ради,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убенський міський центр соціальних служб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,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надання соціальних послуг неповнолітнім та молоді, що перебувають у конфлікті із закон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убенський міський центр соціальних служб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лекцій та бесід з правової освіти у навчальних закладах міс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бенський міський центр соціальних служ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часть та проведення всеукраїнських, обласних та міських молодіжних освітньо-виховних, інформаційно-просвітницьких, спортивних та інших заходів, направлених на патріотичне виховання молоді, підвищення національної свідомості, популяризацію та збереження сімейних цінностей, в тому числі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у справах молоді та спорту Дубенської міської ради, управління освіти Дубенської міської рад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6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2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часть та проведення дитячо-юнацької військово-патріотичної гри «Сокіл» ( «Джура»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Дубенської  міської ради, відділ у справах молоді  та спорту Дубенської міської рад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</w:rPr>
              <w:t>Провести міську та взяти участь у обласній спартакіаді допризовної молоді</w:t>
            </w:r>
            <w:r>
              <w:rPr>
                <w:rFonts w:eastAsia="Calibri"/>
                <w:sz w:val="20"/>
                <w:szCs w:val="20"/>
                <w:lang w:val="uk-UA"/>
              </w:rPr>
              <w:t>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Дубенської  міської ради, відділ у справах молоді  та спорту Дубенської міської рад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Забезпечення участі у обласних та проведення міських сімейних конкурсів, фестивалів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,  відділ культури і туризму Дубенської міської рад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часть та проведення всеукраїнських, обласних та місцевих молодіжних освітньо-виховних, культурно-мистецьких, інтелектуальних, спортивних, інформаційно-просвітницьких та інших заходів із широким залученням громадських організацій та органів студентського самоврядування, спрямованих на виховання у молоді почуття особистої та національної гідності, в тому числі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відділ культури і туризму Дубенської міської рад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6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uk-UA" w:eastAsia="ru-RU" w:bidi="ar-S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57"/>
              <w:ind w:left="17" w:right="34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uk-UA" w:eastAsia="ru-RU" w:bidi="ar-SA"/>
              </w:rPr>
              <w:t>Проведення заходів  з нагоди Дня молоді. Нагородження активної молоді міст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Emphasis"/>
                <w:rFonts w:eastAsia="Helvetica;Arial" w:cs="Helvetica;Arial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em w:val="none"/>
                <w:lang w:val="uk-UA" w:eastAsia="ru-RU" w:bidi="ar-S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widowControl/>
              <w:suppressAutoHyphens w:val="true"/>
              <w:snapToGrid w:val="false"/>
              <w:spacing w:lineRule="atLeast" w:line="100" w:before="100" w:after="0"/>
              <w:ind w:left="17" w:right="34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Helvetica;Arial" w:cs="Helvetica;Arial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em w:val="none"/>
                <w:lang w:val="uk-UA" w:eastAsia="ru-RU" w:bidi="ar-SA"/>
              </w:rPr>
              <w:t>Проведення заходів до Міжнародного дня студент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роведення молодіжних культурно-мистецьких, спортивних, інформаційно-просвітницьких заходів з нагоди відзначення державних свят, визначних і пам’ятних дат</w:t>
              <w:tab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відділ культури  і туризму Дубенської міської ради, управління освіти Дубенської міської рад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0,00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освітньо-виховні, культурно-мистецькі, спортивні, інформаційно-просвітницькі заходи; видання інформаційних матеріалів та виготовлення і розміщення соціальних фільмів, роликів та соціальної реклами направлених на формування бережливого ставлення до природного та соціального, культурного та предметно-побутового довкілл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убенський міський центр соціальних служб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ити участь та проведення всеукраїнських, обласних та міських акцій, ігор, </w:t>
            </w:r>
            <w:r>
              <w:rPr>
                <w:sz w:val="20"/>
                <w:szCs w:val="20"/>
                <w:lang w:val="en-US"/>
              </w:rPr>
              <w:t>STEM-</w:t>
            </w:r>
            <w:r>
              <w:rPr>
                <w:sz w:val="20"/>
                <w:szCs w:val="20"/>
                <w:lang w:val="uk-UA"/>
              </w:rPr>
              <w:t xml:space="preserve">заходів, конкурсів, засідань за круглим столом, дебатів, семінарів, тренінгів, конференцій, форумів, фестивалів, конкурсів, 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вечорів творчості, </w:t>
            </w:r>
            <w:r>
              <w:rPr>
                <w:sz w:val="20"/>
                <w:szCs w:val="20"/>
                <w:lang w:val="uk-UA"/>
              </w:rPr>
              <w:t>квестів, пленерів та здійснення інших заходів  з метою підтримки  ініціатив молоді, створення умов для її творчого і духовного розвитку, інтелектуального самовдосконалення, в тому числі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убенський міський центр соціальних служб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3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5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1.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Проведення та сприяння участі обдарованої молоді та дітей із соціальних категорій у міських фестивалях, конкурсах, літературних студіях, мистецьких виставках, акціях, флешмобах, 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Зльоту творчої молоді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бенський міський центр соціальних служб, управління освіти Дубенської міської рад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0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5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ідзначення активної, </w:t>
            </w:r>
            <w:r>
              <w:rPr>
                <w:sz w:val="20"/>
                <w:szCs w:val="20"/>
                <w:lang w:val="uk-UA"/>
              </w:rPr>
              <w:t>творчообдарованої</w:t>
            </w:r>
            <w:r>
              <w:rPr>
                <w:sz w:val="20"/>
                <w:szCs w:val="20"/>
              </w:rPr>
              <w:t xml:space="preserve"> молоді, учнів, студентів </w:t>
            </w:r>
            <w:r>
              <w:rPr>
                <w:sz w:val="20"/>
                <w:szCs w:val="20"/>
                <w:lang w:val="uk-UA"/>
              </w:rPr>
              <w:t>за активну життєву позицію, сприяння у розвитку молодіжних ініціатив, вагомий внесок у культурно-мистецьке життя міста</w:t>
            </w:r>
            <w:r>
              <w:rPr>
                <w:rStyle w:val="Emphasis"/>
                <w:i w:val="false"/>
                <w:iCs w:val="false"/>
                <w:color w:val="000000"/>
                <w:kern w:val="2"/>
                <w:sz w:val="20"/>
                <w:szCs w:val="20"/>
                <w:shd w:fill="FFFFFF" w:val="clear"/>
                <w:lang w:val="uk-UA"/>
              </w:rPr>
              <w:t>, волонтерську діяльність, участь в конкурсах та олімпіадах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ків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5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6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4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,00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2. Популяризація та утвердження здорового і безпечного способу життя та культури здоров’я серед молод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552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135"/>
        <w:gridCol w:w="1701"/>
        <w:gridCol w:w="2692"/>
        <w:gridCol w:w="1021"/>
        <w:gridCol w:w="1021"/>
        <w:gridCol w:w="1021"/>
        <w:gridCol w:w="1021"/>
        <w:gridCol w:w="1021"/>
        <w:gridCol w:w="10"/>
        <w:gridCol w:w="229"/>
        <w:gridCol w:w="10"/>
      </w:tblGrid>
      <w:tr>
        <w:trPr>
          <w:trHeight w:val="31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участь та проведення  всеукраїнських, обласних та міських акцій,  конкурсів, засідань за круглим столом, семінарів, виставок, семінарів-тренінгів, тренінгів, конференцій, форумів, фестивалів, таборів, вишколів, походів, зборів-походів та інших заходів; видання інформаційних матеріалів та виготовлення і розміщення  соціальних роликів та  реклами спрямованих на підвищення рівня здоров’я молоді, популяризація та утвердження здорового і безпечного способу життя та культури здоров’я серед молоді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,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убенський міський центр соціальних служб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ганізувати проведення інформаційно-просвітницьких заходів профілактичного спрямування до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боротьби із захворюваннями на туберкульоз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здоров’я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сесвітнього дня пам’яті жертв СНІДу;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без тютюну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го дня боротьби із вживанням наркотиків та їх розповсюдженням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го дня відмови від куріння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боротьби зі СНІДом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психічного здоров’я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го дня толерантності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го дня боротьби за ліквідацію насилля по відношенню до жінок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ня захисту прав людини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вропейського дня захисту дітей від сексуальної експлуатації та сексуального насильства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есвітнього дня миру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онаціональної акції «16 днів проти насильства»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жнародного дня людей з інвалідніст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бенський міський центр соціальних служб,  управління освіти Дубенської міської ради, відділ у справах молоді та спорту Дубенської міської р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створення та поширення інформаційно-просвітницьких матеріалів з питань популяризації здорового способу життя, профілактики негативних явищ у молодіжному середовищі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бенський міський центр соціальних служб, відділ охорони здоров’я Дубенської міської р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сти міський та забезпечити участь дітей та молоді у обласному конкурсі соціальної рек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ти підтримку у проведенні освітньо-виховних, культурно-мистецьких, спортивних, інформаційно-просвітницьких заходів; видання інформаційних матеріалів та виготовлення і розміщення соціальних фільмів, роликів та соціальної реклами направлених на зміцнення психічного здоров'я молодих людей, формування внутрішньої культури їх взаємин у сім'ї та соціальному середовищі, популяризація серед молоді знань з безпеки життєдіяльнос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бенський міський центр соціальних служб, управління освіти Дубенської міської р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7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95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1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4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64,0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tabs>
                <w:tab w:val="clear" w:pos="709"/>
                <w:tab w:val="left" w:pos="7230" w:leader="none"/>
              </w:tabs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метою раннього виявлення сімей, дітей та молоді, які перебувають у складних життєвих обставинах і потребують сторонньої допомоги, проводити  інформаційно-просвітницькі заходи щодо формування відповідального батьківства серед 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ий  центр соціальних служб, управління освіти Дубенської міської ради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C00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ити роботу Служби соціальної підтримки сімей, </w:t>
            </w:r>
            <w:r>
              <w:rPr>
                <w:color w:val="000000"/>
                <w:spacing w:val="1"/>
                <w:w w:val="101"/>
                <w:sz w:val="20"/>
                <w:szCs w:val="20"/>
                <w:lang w:val="uk-UA"/>
              </w:rPr>
              <w:t>консультативного</w:t>
            </w:r>
            <w:r>
              <w:rPr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пункт</w:t>
            </w:r>
            <w:r>
              <w:rPr>
                <w:color w:val="000000"/>
                <w:spacing w:val="1"/>
                <w:w w:val="101"/>
                <w:sz w:val="20"/>
                <w:szCs w:val="20"/>
                <w:lang w:val="uk-UA"/>
              </w:rPr>
              <w:t>у</w:t>
            </w:r>
            <w:r>
              <w:rPr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на </w:t>
            </w:r>
            <w:r>
              <w:rPr>
                <w:rStyle w:val="Applestylespan"/>
                <w:color w:val="000000"/>
                <w:spacing w:val="-1"/>
                <w:w w:val="101"/>
                <w:kern w:val="2"/>
                <w:sz w:val="20"/>
                <w:szCs w:val="20"/>
                <w:shd w:fill="FFFFFF" w:val="clear"/>
                <w:lang w:val="uk-UA"/>
              </w:rPr>
              <w:t xml:space="preserve">базі </w:t>
            </w:r>
            <w:r>
              <w:rPr>
                <w:rStyle w:val="Applestylespan"/>
                <w:color w:val="000000"/>
                <w:spacing w:val="-1"/>
                <w:w w:val="101"/>
                <w:sz w:val="20"/>
                <w:szCs w:val="20"/>
                <w:shd w:fill="FFFFFF" w:val="clear"/>
                <w:lang w:val="uk-UA"/>
              </w:rPr>
              <w:t>КЗ «Пологовий будинок»</w:t>
            </w:r>
            <w:r>
              <w:rPr>
                <w:color w:val="000000"/>
                <w:spacing w:val="1"/>
                <w:w w:val="101"/>
                <w:sz w:val="20"/>
                <w:szCs w:val="2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спеціалізованого формування «Школи волонтерів», 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ький  центр соціальних служб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сти заходи до  Міжнародного дня захисту дітей, Всесвітнього дня дитини Міжнародного дня сім'ї,  Тижня планування сім’ї, Дня спільних дій в інтересах дітей, Дня людей з інвалідністю, 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святкових програм до Дня святого Валентина</w:t>
            </w:r>
            <w:r>
              <w:rPr>
                <w:rFonts w:cs="Calibri" w:ascii="Calibri" w:hAnsi="Calibri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Дня святого Андрія,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Дня святого Миколая, Дня міста, Дня Захисників і Захисниць Україн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оворічних ігрових  програм,</w:t>
            </w:r>
            <w:r>
              <w:rPr>
                <w:rFonts w:cs="Times New Roman CYR" w:ascii="Times New Roman CYR" w:hAnsi="Times New Roman CYR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Днів іменинника</w:t>
            </w:r>
            <w:r>
              <w:rPr>
                <w:rFonts w:cs="Calibri" w:ascii="Calibri" w:hAnsi="Calibri"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 xml:space="preserve">для: 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- дітей з сімей, які перебувають в складних життєвих обставин;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left"/>
              <w:rPr>
                <w:rFonts w:ascii="Times New Roman CYR" w:hAnsi="Times New Roman CYR" w:cs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- дітей-сиріт, дітей, позбавлених батьківського піклування;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- дітей та молоді з інвалідністю;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- дітей з числа внутрішньопереміщених осіб;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pacing w:val="1"/>
                <w:w w:val="101"/>
                <w:kern w:val="2"/>
                <w:sz w:val="20"/>
                <w:szCs w:val="20"/>
                <w:shd w:fill="FFFFFF" w:val="clear"/>
                <w:lang w:val="uk-UA"/>
              </w:rPr>
              <w:t xml:space="preserve">- діт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асників бойових дій;</w:t>
            </w:r>
          </w:p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осіб з інвалідністю внаслідок війни;</w:t>
            </w:r>
          </w:p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членів сімей загиблих (померлих);</w:t>
            </w:r>
          </w:p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членів сімей загиблих (померлих)Захисників та Захисниць України;</w:t>
            </w:r>
          </w:p>
          <w:p>
            <w:pPr>
              <w:pStyle w:val="TextBody"/>
              <w:pBdr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членів сімей зниклих безвісти військовослужбовців та членів сімей військовополонених;</w:t>
            </w:r>
          </w:p>
          <w:p>
            <w:pPr>
              <w:pStyle w:val="TextBody"/>
              <w:pBdr/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 постраждалих учасників Революції Гідності.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культури і туризму Дубенської міської ради,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іський  центр соціальних служб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Провести благодійн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 xml:space="preserve"> акці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ї: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Крамниця милосердя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 xml:space="preserve">», </w:t>
            </w:r>
            <w:r>
              <w:rPr>
                <w:color w:val="000000"/>
                <w:sz w:val="20"/>
                <w:szCs w:val="20"/>
                <w:lang w:val="uk-UA"/>
              </w:rPr>
              <w:t>«Великодній кошик» , «Різдво для всіх»,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rStyle w:val="Applestylespan"/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shd w:fill="FFFFFF" w:val="clear"/>
                <w:lang w:val="uk-UA"/>
              </w:rPr>
              <w:t>«Шкільний портфелик»</w:t>
            </w:r>
            <w:r>
              <w:rPr>
                <w:rStyle w:val="Applestylespan"/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«Кошик допомоги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>»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Родині від щирих сердець</w:t>
            </w:r>
            <w:r>
              <w:rPr>
                <w:rFonts w:cs="Calibri" w:ascii="Calibri" w:hAnsi="Calibri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 xml:space="preserve">», </w:t>
            </w:r>
            <w:r>
              <w:rPr>
                <w:color w:val="000000"/>
                <w:sz w:val="20"/>
                <w:szCs w:val="20"/>
                <w:lang w:val="uk-UA"/>
              </w:rPr>
              <w:t>«Що приніс нам Святий Миколай»</w:t>
            </w:r>
            <w:r>
              <w:rPr>
                <w:rFonts w:cs="Times New Roman CYR" w:ascii="Times New Roman CYR" w:hAnsi="Times New Roman CYR"/>
                <w:color w:val="000000"/>
                <w:spacing w:val="-3"/>
                <w:w w:val="101"/>
                <w:kern w:val="2"/>
                <w:sz w:val="20"/>
                <w:szCs w:val="20"/>
                <w:lang w:val="uk-UA"/>
              </w:rPr>
              <w:t xml:space="preserve"> для дітей з сімей, які перебувають у складних життєвих обставинах та дітей в дошкільних навчальних закладах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ий  центр соціальних служб, відділ у справах молоді та спорту Дубенської міської р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1"/>
                <w:w w:val="101"/>
                <w:kern w:val="2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9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2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47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7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99,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2329" w:leader="none"/>
        </w:tabs>
        <w:ind w:left="1069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2329" w:leader="none"/>
        </w:tabs>
        <w:ind w:left="1069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Створення умов з метою працевлаштування молоді (забезпечення первинної і вторинної зайнятості та самозайнятості молоді)</w:t>
      </w:r>
    </w:p>
    <w:p>
      <w:pPr>
        <w:pStyle w:val="Normal"/>
        <w:tabs>
          <w:tab w:val="clear" w:pos="709"/>
          <w:tab w:val="left" w:pos="2329" w:leader="none"/>
        </w:tabs>
        <w:ind w:left="1069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43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4"/>
        <w:gridCol w:w="1701"/>
        <w:gridCol w:w="2694"/>
        <w:gridCol w:w="1020"/>
        <w:gridCol w:w="1021"/>
        <w:gridCol w:w="1020"/>
        <w:gridCol w:w="1021"/>
        <w:gridCol w:w="1181"/>
      </w:tblGrid>
      <w:tr>
        <w:trPr>
          <w:trHeight w:val="36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, тис. грн.*</w:t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ияти здійсненню заходів, спрямованих на забезпечення зайнятості та самозайнятості молоді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метою допомоги у правильному виборі професії та соціальній адаптації молоді на ринку праці проводити профорієнтаційні заходи, у тому числі для дітей-сиріт, дітей, позбавлених батьківського піклування, та молоді з особливими потре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ий  центр соціальних служб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профорієнтаційні заходи для молоді з метою орієнтації на актуальні на ринку праці професії та стимулювання до оволодіння цими професі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Дубенської міської ради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ти заходи направлені на сприяння розвитку молодіжного підприємництва, самозайнятості та ефективного просування молодих людей у підприємницькому середовищі, в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у справах молоді та спорту Дубенської міської рад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и участі  у  конкурсі бізнес-планів підприємницької діяльності серед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ити заходи із залучення молоді до громадської, волонтерської діяльності та інших форм участь молоді в суспільному житті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у справах молоді та спорту Дубенської міської ради, управління освіти Дубенської міської ради, </w:t>
            </w:r>
            <w:r>
              <w:rPr>
                <w:sz w:val="20"/>
                <w:szCs w:val="20"/>
                <w:lang w:val="uk-UA"/>
              </w:rPr>
              <w:t>за участю громадських організацій мі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лучення молоді до діяльності молодіжних рад, учнівського та студентського самоврядування, молодіжних та дитячих громадських організацій, інших суб'єктів молодіжної роботи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діл у справах молоді та спорту Дубенської міської ради, управління освіти Дубенської міської ради, </w:t>
            </w:r>
            <w:r>
              <w:rPr>
                <w:sz w:val="20"/>
                <w:szCs w:val="20"/>
                <w:lang w:val="uk-UA"/>
              </w:rPr>
              <w:t>за участю навчальних закладів міст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,00</w:t>
            </w:r>
          </w:p>
        </w:tc>
      </w:tr>
    </w:tbl>
    <w:p>
      <w:pPr>
        <w:pStyle w:val="Style15"/>
        <w:tabs>
          <w:tab w:val="clear" w:pos="709"/>
          <w:tab w:val="left" w:pos="2329" w:leader="none"/>
        </w:tabs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ind w:left="0" w:right="0" w:hanging="0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>4. Розвиток громадянської освіти, підтримка молодіжних ініціатив, молодіжних громадських організацій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542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4"/>
        <w:gridCol w:w="1701"/>
        <w:gridCol w:w="2769"/>
        <w:gridCol w:w="1005"/>
        <w:gridCol w:w="1006"/>
        <w:gridCol w:w="1005"/>
        <w:gridCol w:w="1006"/>
        <w:gridCol w:w="1156"/>
      </w:tblGrid>
      <w:tr>
        <w:trPr>
          <w:trHeight w:val="31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організаційно-методичної та фінансової підтримки Молодіжній раді при виконавчому комітеті Дубенської міської ради, молодіжним громадським організаці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0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та організація роботи Молодіжного центр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0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організаційно-методичної та фінансової підтримки Молодіжному простору “БАЗА ХАБ” відділу у справах молоді та спорту Дубенської міської ра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5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заходів із залученням фахівців та тренерів відповідного спрямування у Молодіжному просторі “БАЗА ХАБ” відділу у справах молоді та спорту Дубенської міської рад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участі молоді у молодіжних проектах з неформальної освіти та 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eastAsia="ru-RU"/>
              </w:rPr>
              <w:t>міжгромадни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uk-UA" w:eastAsia="ru-RU"/>
              </w:rPr>
              <w:t>х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eastAsia="ru-RU"/>
              </w:rPr>
              <w:t xml:space="preserve"> обмін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uk-UA" w:eastAsia="ru-RU"/>
              </w:rPr>
              <w:t>ах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eastAsia="ru-RU"/>
              </w:rPr>
              <w:t xml:space="preserve"> досвідо</w:t>
            </w: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uk-UA" w:eastAsia="ru-RU"/>
              </w:rPr>
              <w:t>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eastAsia="inherit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uk-UA" w:eastAsia="zxx" w:bidi="ar-S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57"/>
              <w:ind w:left="0" w:right="34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inherit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uk-UA" w:eastAsia="zxx" w:bidi="ar-SA"/>
              </w:rPr>
              <w:t>Проведення та забезпечення участі молоді в навчальній тренінговій програмі “Молодіжний працівник”, тренінговій програмі “МІСТ”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яти залученню дітей та молоді для участі у  обласних та всеукраїнських конкурсах молодіжних проектів </w:t>
            </w:r>
            <w:r>
              <w:rPr>
                <w:color w:val="000000"/>
                <w:sz w:val="20"/>
                <w:szCs w:val="20"/>
                <w:lang w:val="uk-UA"/>
              </w:rPr>
              <w:t>та конкурсі “Кращі практики молодіжної роботи”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0</w:t>
            </w:r>
            <w:r>
              <w:rPr>
                <w:b/>
                <w:bCs/>
                <w:sz w:val="20"/>
                <w:szCs w:val="20"/>
                <w:lang w:val="uk-UA"/>
              </w:rPr>
              <w:t>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5</w:t>
            </w:r>
            <w:r>
              <w:rPr>
                <w:b/>
                <w:bCs/>
                <w:sz w:val="20"/>
                <w:szCs w:val="20"/>
                <w:lang w:val="uk-UA"/>
              </w:rPr>
              <w:t>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2</w:t>
            </w:r>
            <w:r>
              <w:rPr>
                <w:b/>
                <w:bCs/>
                <w:sz w:val="20"/>
                <w:szCs w:val="20"/>
                <w:lang w:val="uk-UA"/>
              </w:rPr>
              <w:t>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Забезпечення міжнародного молодіжного співробітництва</w:t>
        <w:tab/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42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4"/>
        <w:gridCol w:w="1701"/>
        <w:gridCol w:w="2835"/>
        <w:gridCol w:w="992"/>
        <w:gridCol w:w="992"/>
        <w:gridCol w:w="993"/>
        <w:gridCol w:w="992"/>
        <w:gridCol w:w="1143"/>
      </w:tblGrid>
      <w:tr>
        <w:trPr>
          <w:trHeight w:val="31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лучення молоді та експертів молодіжної сфери, що беруть участь у реалізації міжнародних молодіжних проектів, співпраця з міжнародними молодіжними організаціями щодо розвитку молодіжної політики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часть молодіжних делегацій у міжнародних семінарах, тренінгах, семінарах-тренінгах, засіданнях за круглим столом, форумах, конференціях, акціях, фестивалях, з’їздах, іграх, концертах, конкурсах тощо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одовж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6 - 2030 рокі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у справах молоді та спорту Дубенської міської ради, управління освіти Дубенської міської ради, відділ культури і туризму Дубенської міської ра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,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ПО ПРОГРАМ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38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1537,</w:t>
            </w:r>
            <w:r>
              <w:rPr>
                <w:b/>
                <w:sz w:val="20"/>
                <w:szCs w:val="20"/>
                <w:lang w:val="uk-UA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4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6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851" w:bottom="1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abia Cyr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left="187" w:right="0" w:hanging="0"/>
      <w:jc w:val="both"/>
      <w:outlineLvl w:val="1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0" w:hanging="0"/>
      <w:jc w:val="center"/>
      <w:outlineLvl w:val="5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FFFF"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15">
    <w:name w:val="rvts15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0"/>
      <w:lang w:val="uk-UA"/>
    </w:rPr>
  </w:style>
  <w:style w:type="paragraph" w:styleId="13">
    <w:name w:val="Название объекта1"/>
    <w:basedOn w:val="Normal"/>
    <w:next w:val="Normal"/>
    <w:qFormat/>
    <w:pPr>
      <w:tabs>
        <w:tab w:val="clear" w:pos="709"/>
        <w:tab w:val="left" w:pos="5315" w:leader="none"/>
      </w:tabs>
      <w:autoSpaceDE w:val="false"/>
      <w:spacing w:lineRule="auto" w:line="360"/>
      <w:jc w:val="center"/>
    </w:pPr>
    <w:rPr>
      <w:rFonts w:ascii="Arabia Cyr;Courier New" w:hAnsi="Arabia Cyr;Courier New" w:cs="Arabia Cyr;Courier New"/>
      <w:b/>
      <w:sz w:val="36"/>
      <w:szCs w:val="20"/>
      <w:lang w:val="en-GB"/>
    </w:rPr>
  </w:style>
  <w:style w:type="paragraph" w:styleId="212">
    <w:name w:val="Основной текст 21"/>
    <w:basedOn w:val="Normal"/>
    <w:qFormat/>
    <w:pPr>
      <w:tabs>
        <w:tab w:val="clear" w:pos="709"/>
        <w:tab w:val="left" w:pos="-4085" w:leader="none"/>
      </w:tabs>
      <w:ind w:left="0" w:right="-77" w:hanging="0"/>
    </w:pPr>
    <w:rPr>
      <w:sz w:val="28"/>
      <w:szCs w:val="20"/>
      <w:lang w:val="uk-UA"/>
    </w:rPr>
  </w:style>
  <w:style w:type="paragraph" w:styleId="311">
    <w:name w:val="Основной текст 31"/>
    <w:basedOn w:val="Normal"/>
    <w:qFormat/>
    <w:pPr>
      <w:jc w:val="center"/>
    </w:pPr>
    <w:rPr>
      <w:sz w:val="26"/>
      <w:szCs w:val="20"/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1"/>
    <w:qFormat/>
    <w:pPr>
      <w:ind w:left="709" w:right="0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9:00Z</dcterms:created>
  <dc:creator>Alex</dc:creator>
  <dc:description/>
  <dc:language>en-US</dc:language>
  <cp:lastModifiedBy>user</cp:lastModifiedBy>
  <cp:lastPrinted>2025-10-28T09:46:00Z</cp:lastPrinted>
  <dcterms:modified xsi:type="dcterms:W3CDTF">2025-10-29T09:02:00Z</dcterms:modified>
  <cp:revision>46</cp:revision>
  <dc:subject/>
  <dc:title>Основні напрями та заходи щодо реалізації Програми</dc:title>
</cp:coreProperties>
</file>